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детей зачисленных на 2018-2019 учебный год в МБДОУ Пестречинский детский сад "Каенкай" Пестречинского МР Р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2770, Респ. Татарстан, р-н Пестречинский с.Пестрецы  ул.Казанская д.7 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заседания комиссии по комплект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68/19 от 09.07.2018г.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8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 имя ребе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ая 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.....а Со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......а  Таи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>
          <w:trHeight w:val="2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.....в  Кирил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......в  Дани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......а  Алес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......а  Кс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59:00Z</dcterms:created>
  <dc:creator>Наташа</dc:creator>
  <dc:description/>
  <cp:keywords/>
  <dc:language>en-US</dc:language>
  <cp:lastModifiedBy>Наташа</cp:lastModifiedBy>
  <dcterms:modified xsi:type="dcterms:W3CDTF">2018-07-10T09:19:00Z</dcterms:modified>
  <cp:revision>5</cp:revision>
  <dc:subject/>
  <dc:title/>
</cp:coreProperties>
</file>